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ss Vasquez’s Class Necessary Information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ebsite</w:t>
      </w:r>
      <w:r>
        <w:rPr>
          <w:rFonts w:cs="Times New Roman" w:ascii="Times New Roman" w:hAnsi="Times New Roman"/>
          <w:sz w:val="28"/>
          <w:szCs w:val="28"/>
        </w:rPr>
        <w:t>= vasquezenglish.wikispaces.com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vasquez@guhsd.net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one</w:t>
      </w:r>
      <w:r>
        <w:rPr>
          <w:rFonts w:cs="Times New Roman" w:ascii="Times New Roman" w:hAnsi="Times New Roman"/>
          <w:sz w:val="28"/>
          <w:szCs w:val="28"/>
        </w:rPr>
        <w:t>= 619-401-486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ght Library Mondays &amp; Wednesdays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r. VanNortwick’s Information (per. 3) =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Grades</w:t>
      </w:r>
      <w:r>
        <w:rPr>
          <w:rFonts w:cs="Times New Roman" w:ascii="Times New Roman" w:hAnsi="Times New Roman"/>
          <w:sz w:val="28"/>
          <w:szCs w:val="28"/>
        </w:rPr>
        <w:t>= mygradebook.com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Username (per. 2) =  VasquezP2T2201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rname (per. 3) =  VasquezP3T2201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word= ID Number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urnitin.com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reate a new account (on top of page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lick “student” (you may have to scroll down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lass ID (per. 2) = 380529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Enrollment Password (per. 2) = P2T2201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lass ID (per. 3) = 3805306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Enrollment Password (per. 3) = P3T22011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My turnitin.com email address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My password or password hint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oogledocs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My Google account information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Information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ss Vasquez’s Class Necessary Information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ebsite</w:t>
      </w:r>
      <w:r>
        <w:rPr>
          <w:rFonts w:cs="Times New Roman" w:ascii="Times New Roman" w:hAnsi="Times New Roman"/>
          <w:sz w:val="28"/>
          <w:szCs w:val="28"/>
        </w:rPr>
        <w:t>= vasquezenglish.wikispaces.com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vasquez@guhsd.net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one</w:t>
      </w:r>
      <w:r>
        <w:rPr>
          <w:rFonts w:cs="Times New Roman" w:ascii="Times New Roman" w:hAnsi="Times New Roman"/>
          <w:sz w:val="28"/>
          <w:szCs w:val="28"/>
        </w:rPr>
        <w:t>= 619-401-486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ght Library Mondays &amp; Wednesdays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r. VanNortwick’s Information (per. 3) =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Grades</w:t>
      </w:r>
      <w:r>
        <w:rPr>
          <w:rFonts w:cs="Times New Roman" w:ascii="Times New Roman" w:hAnsi="Times New Roman"/>
          <w:sz w:val="28"/>
          <w:szCs w:val="28"/>
        </w:rPr>
        <w:t>= mygradebook.com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rname (per. 2) =  VasquezP2T2201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rname (per. 3) =  VasquezP3T2201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word= ID Number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urnitin.com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reate a new account (on top of page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lick “student” (you may have to scroll down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lass ID (per. 2) = 3805290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Enrollment Password (per. 2) = P2T2201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lass ID (per. 3) = 3805306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Enrollment Password (per. 3) = P3T22011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My turnitin.com email address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My password or password hint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oogledocs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My Google account information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Information: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vasquez@guhsd.net" TargetMode="External"/><Relationship Id="rId3" Type="http://schemas.openxmlformats.org/officeDocument/2006/relationships/hyperlink" Target="mailto:nvasquez@guhsd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3:27:00Z</dcterms:created>
  <dc:creator>nvasquez</dc:creator>
  <dc:description/>
  <dc:language>en-US</dc:language>
  <cp:lastModifiedBy>nvasquez</cp:lastModifiedBy>
  <dcterms:modified xsi:type="dcterms:W3CDTF">2011-02-02T04:00:00Z</dcterms:modified>
  <cp:revision>15</cp:revision>
  <dc:subject/>
  <dc:title/>
</cp:coreProperties>
</file>